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MERYTORYCZNEJ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1312"/>
      </w:tblGrid>
      <w:tr>
        <w:trPr>
          <w:trHeight w:val="290" w:hRule="atLeast"/>
        </w:trPr>
        <w:tc>
          <w:tcPr>
            <w:tcW w:w="1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851"/>
        <w:gridCol w:w="850"/>
        <w:gridCol w:w="3990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ala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6"/>
              </w:rPr>
              <w:t>(Tak = 1, Nie = 0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. W ramach tego kryterium obligatoryjne jest uzyskanie przynajmniej 1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Punkty za każdą z ww. grup wiekowych sumują się do maksymalnie 10 pkt., przy czym w ramach tego kryterium obligatoryjne jest uzyskanie przynajmniej 7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obligatoryjne jest uzyskanie przynajmniej 5 punkt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Powyżej 40 obligatoryjnych gmin można przyznać - 1 pkt za każde 10 gmin do 100 gmin; następnie powyżej 100 gmin - </w:t>
              <w:br/>
              <w:t>1 pkt za każde 25 gmin do limitu 300 g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Można przyznać 1 pkt za każdy dodatkowy w stosunku do poziomu minimalnego punkt procentowy wkładu własnego, nie więcej niż 10 pk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4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3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możliwe jest przyznanie: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 pkt - za zaangażowanie co najmniej 50% samorządów województw, na terenie których realizowanych jest projekt,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 pkt - za zaangażowanie 100% samorządów województw, na terenie których realizowanych jest projek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Jeżeli zawarto 0-3 umów z NGO należy przyznać 0 pkt; w przypadku 3 i więcej NGO należy przyznać 5 pkt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dmiotem badania jest, czy działania w ramach projektu obejmują gminy o niskim dochodzie na 1 mieszkańca, rozumianym jako dochód nieprzekraczający 100% średniego dochodu na 1 mieszkań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liwe jest przyznanie 3 pkt za wskaźnik 70%, 6 pkt za 80%, 9 pkt za 90%, 12 pkt za 10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2"/>
              </w:rPr>
              <w:t>Suma punkt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5692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dstawie oceny powyższych kryteriów i uzyskanej punktacji wniosek w istniejącej formie może zostać rekomendowany do dofinansowania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NIE należy przejść do części II. karty oceny i wymienić uwagi kierowane do wnioskodawcy. W przypadku odrzucenia wniosku należy wypełnić również część IV. karty oceny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TAK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1550840200"/>
            <w:bookmarkStart w:id="1" w:name="__Fieldmark__0_1550840200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1550840200"/>
            <w:bookmarkStart w:id="3" w:name="__Fieldmark__1_1550840200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01"/>
        <w:gridCol w:w="26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Uwagi i rekomendacje zgłoszone do Wnioskodawc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zekazane wyjaśnienia/uzupełni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7392"/>
      </w:tblGrid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 i uzasadnienie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ana liczka punktów: </w:t>
            </w:r>
            <w:r>
              <w:rPr>
                <w:b/>
                <w:sz w:val="20"/>
                <w:szCs w:val="20"/>
              </w:rPr>
              <w:t>…. pkt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rocentowy punktów uzyskanych w maksymalnej liczbie punków możliwych do uzyskania: </w:t>
            </w:r>
            <w:r>
              <w:rPr>
                <w:b/>
                <w:sz w:val="20"/>
                <w:szCs w:val="20"/>
              </w:rPr>
              <w:t>…. %</w:t>
            </w:r>
          </w:p>
        </w:tc>
      </w:tr>
      <w:tr>
        <w:trPr>
          <w:trHeight w:val="81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zostaje rekomendowany do dofinansowania?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 xml:space="preserve">TAK </w:t>
            </w:r>
            <w:r>
              <w:rPr>
                <w:b/>
                <w:sz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1550840200"/>
            <w:bookmarkStart w:id="5" w:name="__Fieldmark__2_1550840200"/>
            <w:bookmarkEnd w:id="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  <w:szCs w:val="2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" w:name="__Fieldmark__3_1550840200"/>
            <w:bookmarkStart w:id="7" w:name="__Fieldmark__3_1550840200"/>
            <w:bookmarkEnd w:id="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13" w:hanging="0"/>
        <w:rPr/>
      </w:pPr>
      <w:r>
        <w:rPr>
          <w:sz w:val="20"/>
          <w:szCs w:val="20"/>
        </w:rPr>
        <w:t>Uwaga: Do dofinansowania można zakwalifikować wniosek, który spełnia wszystkie merytoryczne obligatoryjne, czyli uzyskał wszystkie odpowiedzi na TAK oraz uzyskał co najmniej 60 % punktów w ramach kryteriów punktowanych (co najmniej 102 pkt.).</w:t>
      </w:r>
    </w:p>
    <w:p>
      <w:pPr>
        <w:pStyle w:val="Normal"/>
        <w:spacing w:before="120" w:after="0"/>
        <w:ind w:left="426" w:right="39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8"/>
      </w:tblGrid>
      <w:tr>
        <w:trPr>
          <w:trHeight w:val="238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819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3827"/>
        <w:gridCol w:w="5900"/>
      </w:tblGrid>
      <w:tr>
        <w:trPr/>
        <w:tc>
          <w:tcPr>
            <w:tcW w:w="4077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zygotował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Ekspert zewnętrzny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hanging="108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ind w:left="-108" w:hanging="0"/>
              <w:rPr/>
            </w:pPr>
            <w:r>
              <w:rPr>
                <w:b/>
                <w:sz w:val="20"/>
                <w:szCs w:val="20"/>
                <w:lang w:val="pl-PL"/>
              </w:rPr>
              <w:t>Sprawdził: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989" w:hanging="1097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5900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Średnia dla lat 2011-2013 wynosi 1325,00 zł. </w:t>
      </w:r>
      <w:r>
        <w:rPr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>Załącznik nr 2b - Wzór karty oceny merytorycz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44:00Z</dcterms:modified>
  <cp:revision>14</cp:revision>
  <dc:subject/>
  <dc:title/>
</cp:coreProperties>
</file>